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 24» ноября  2017г.                 г. Дальнереченск                                         № 11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октября 2003 г. № 131-ФЗ "Об общих принципах организации местного самоуправления в РФ»,   постановлением Губернатора Приморского края от 25.08.2006г. № 121-пг «Об утверждении правил охраны жизни людей на воде  в Приморском крае и правил пользования водными объектами для плавания на маломерных плавательных средствах в Приморском крае»,  выполнения решения комиссии Администрации Приморского края по предупреждению и ликвидации чрезвычайных ситуаций и обеспечению пожарной безопасности от 10  ноября 2017 г. № 132  «О мерах по предупреждению чрезвычайных ситуаций и обеспечению безопасности на водных объектах Приморского края в осенне-зимний период 2017-2018 годов»,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ледостава  и до появления устойчивого ледового покрова выход  населения на лед водных объектов  расположенных на территории Дальнереченского городского округа запретить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 Перечень  мест установки аншлагов с информацией о запрете выхода на лёд на водных объектах  Дальнереченского  городского  округа  (прилагается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Начальнику отдела по делам ГО,ЧС и мобилизационной работе администрации А.И. Гуль   организовать  взаимодействие  со  </w:t>
      </w:r>
      <w:r>
        <w:rPr/>
        <w:t xml:space="preserve">Службой  в </w:t>
      </w:r>
    </w:p>
    <w:p>
      <w:pPr>
        <w:pStyle w:val="Normal"/>
        <w:spacing w:lineRule="auto" w:line="360"/>
        <w:jc w:val="both"/>
        <w:rPr/>
      </w:pPr>
      <w:r>
        <w:rPr/>
        <w:t>г. Дальнереченске Пограничного управления ФСБ РФ по Приморскому краю  в вопросе обеспечения   в случае острой необходимости катером  на воздушной подушке для спасения  граждан   на водных объектах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чальнику МКУ «Управление образования» Дальнереченского городского округа  Г.А. Балакиной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екомендовать: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  Руководителям предприятий, организаций, учреждений независимо от форм собственности: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7. Начальнику МКУ «Управление 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Дальнереченского  городского округа» А.К. Коваль организовать  установку  аншлагов согласно приложения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 Данное решение опубликовать в газете «Дальнеречье» и разместить на официальном 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0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Дальнереченского городского 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    пожарной    безопасности                                         А.А.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17-11-24T15:57:00Z</cp:lastPrinted>
  <dcterms:modified xsi:type="dcterms:W3CDTF">2017-11-24T06:06:00Z</dcterms:modified>
  <cp:revision>30</cp:revision>
  <dc:subject/>
  <dc:title> </dc:title>
</cp:coreProperties>
</file>